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1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Дружба», «День народного единств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Расширить представления воспитанников о родной стране, о государственных праздниках; вызвать интерес к истории своей страны; воспитывать чувство гордости за свою страну, любви к ней. Познакомить с историей России, гербом, флагом и мелодией гимн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Коллективная работа «Мы</w:t>
      </w:r>
      <w:r>
        <w:rPr>
          <w:rFonts w:cs="Times New Roman" w:ascii="Times New Roman" w:hAnsi="Times New Roman"/>
        </w:rPr>
        <w:t xml:space="preserve"> едины».</w:t>
      </w:r>
    </w:p>
    <w:tbl>
      <w:tblPr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295"/>
        <w:gridCol w:w="3402"/>
        <w:gridCol w:w="1843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Наша страна Россия» - формировать в воображении детей образ Родины, представление о России, как о родной стране, воспитывать патриотические чувства.</w:t>
            </w:r>
            <w:r>
              <w:rPr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Рассматривание альбома </w:t>
            </w:r>
            <w:r>
              <w:rPr>
                <w:rFonts w:cs="Times New Roman" w:ascii="Times New Roman" w:hAnsi="Times New Roman"/>
                <w:iCs/>
                <w:color w:val="111111"/>
                <w:sz w:val="20"/>
                <w:szCs w:val="20"/>
                <w:shd w:fill="FFFFFF" w:val="clear"/>
              </w:rPr>
              <w:t>«Символы России»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 — предложить детям рассмотреть альбом с государственными символами России, рассказать, чем отличается наша символика от други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Инд.работа по развитию речи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Упражнять детей в составлении небольшого рассказа по картине. Учить рассказывать о событиях, изображенных на картине; придумывать их логическое завершение (Платон, Ван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Беседа « Правильно мыть руки»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Обсудить с детьми, почему необходимо мыть руки после посещения туалета, перед едой, придумать вместе с детьми различ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Работа в уголке, природы: полив растений. Учить детей самостоятельно определять необходимость полива (по цвету и состоянию почвы, по листьям растения), напомнить технику полива, активизировать в словаре соответствующие понятия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Свободное рисование ( по обводкам, трафаретам, разные по формату виды бумаги, мелки, цветные карандаши, на доске, мольберт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2"/>
                <w:szCs w:val="22"/>
              </w:rPr>
              <w:t>Рекомендации родителям по семейному чтению в соответствии  с возрастными  и инд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2"/>
                <w:szCs w:val="22"/>
              </w:rPr>
              <w:t>особенностями детей.</w:t>
            </w:r>
          </w:p>
          <w:p>
            <w:pPr>
              <w:pStyle w:val="C15"/>
              <w:shd w:fill="FFFFFF" w:val="clear"/>
              <w:spacing w:before="0" w:after="0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15"/>
              <w:shd w:fill="FFFFFF" w:val="clear"/>
              <w:spacing w:before="0" w:after="0"/>
              <w:rPr>
                <w:rStyle w:val="C8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8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8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8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2"/>
                <w:szCs w:val="22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ind w:left="493" w:hanging="493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. ЧХЛ.</w:t>
            </w:r>
            <w:r>
              <w:rPr>
                <w:rFonts w:cs="Arial" w:ascii="Arial" w:hAnsi="Arial"/>
                <w:color w:val="111111"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тихотворение И. Агеевой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Флаг российский — триколор»</w:t>
            </w:r>
            <w:r>
              <w:rPr>
                <w:rFonts w:cs="Arial" w:ascii="Arial" w:hAnsi="Arial"/>
                <w:color w:val="111111"/>
                <w:sz w:val="29"/>
                <w:szCs w:val="29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ЭМП. </w:t>
            </w:r>
            <w:r>
              <w:rPr>
                <w:rFonts w:cs="Times New Roman" w:ascii="Times New Roman" w:hAnsi="Times New Roman"/>
              </w:rPr>
              <w:t>Сравнение предмет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0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 xml:space="preserve">Наблюдение: Учить детей выявлять изменения, происходящие с травой, рассказывать о них по результатам наблюдений. </w:t>
            </w:r>
            <w:r>
              <w:rPr>
                <w:sz w:val="20"/>
                <w:szCs w:val="20"/>
              </w:rPr>
              <w:t xml:space="preserve">.П/игры: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«Самолеты» , «Цветные автомобили»,</w:t>
            </w:r>
            <w:r>
              <w:rPr>
                <w:b/>
                <w:color w:val="111111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 xml:space="preserve">«Птицы в клетке». Цель: 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>Р</w:t>
            </w:r>
            <w:r>
              <w:rPr>
                <w:color w:val="111111"/>
                <w:sz w:val="20"/>
                <w:szCs w:val="20"/>
              </w:rPr>
              <w:t>азвивать ориентировку в пространстве, закреплять навык построения в колонну. Упражнять в бег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Д/</w:t>
            </w:r>
            <w:r>
              <w:rPr>
                <w:rFonts w:cs="Times New Roman" w:ascii="Times New Roman" w:hAnsi="Times New Roman"/>
                <w:color w:val="111111"/>
                <w:u w:val="single"/>
                <w:shd w:fill="FFFFFF" w:val="clear"/>
              </w:rPr>
              <w:t>и по развитию речи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: упражнение </w:t>
            </w:r>
            <w:r>
              <w:rPr>
                <w:rFonts w:cs="Times New Roman" w:ascii="Times New Roman" w:hAnsi="Times New Roman"/>
                <w:iCs/>
                <w:color w:val="111111"/>
                <w:shd w:fill="FFFFFF" w:val="clear"/>
              </w:rPr>
              <w:t>«Скажи правильно»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 Упражнять детей в подборе антонимов и синонимов к прилагательным и глаголам, умение согласовывать слова в предложениях. </w:t>
            </w:r>
            <w:r>
              <w:rPr>
                <w:rFonts w:cs="Times New Roman" w:ascii="Times New Roman" w:hAnsi="Times New Roman"/>
                <w:iCs/>
                <w:color w:val="111111"/>
                <w:shd w:fill="FFFFFF" w:val="clear"/>
              </w:rPr>
              <w:t>(Катя, Платон)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2"/>
                <w:szCs w:val="22"/>
              </w:rPr>
              <w:t>Ситуативный разговор</w:t>
            </w:r>
          </w:p>
          <w:p>
            <w:pPr>
              <w:pStyle w:val="C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2"/>
                <w:szCs w:val="22"/>
              </w:rPr>
              <w:t>«Зачем надо быть опрятным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на прогулке, игры по выбору. Обратить внимание на взаимоотношения детей, на выход из конфликтных ситуаци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3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2"/>
                <w:szCs w:val="22"/>
              </w:rPr>
              <w:t>Оздоровительная гимнастика после сна, ходьба по массажным дорожкам.</w:t>
            </w:r>
            <w:r>
              <w:rPr>
                <w:rStyle w:val="C3"/>
                <w:color w:val="000000"/>
                <w:sz w:val="22"/>
                <w:szCs w:val="22"/>
              </w:rPr>
              <w:t>Беседа на тему «Не играй с огнем!»</w:t>
            </w:r>
            <w:r>
              <w:rPr>
                <w:color w:val="000000"/>
                <w:sz w:val="22"/>
                <w:szCs w:val="22"/>
              </w:rPr>
              <w:t xml:space="preserve">. Цель: </w:t>
            </w:r>
            <w:r>
              <w:rPr>
                <w:rStyle w:val="C3"/>
                <w:color w:val="000000"/>
                <w:sz w:val="22"/>
                <w:szCs w:val="22"/>
              </w:rPr>
              <w:t>Объяснить детям опасность игры с огнем, рассказать о правилах поведения в случае возникновения пожар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.и.  «Кошкин дом». Активизировать словарь детей по теме «Дом»; учить использовать предлоги «в», «на», «из», «под» в различных речевых конструкци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асилиса, Аделина)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туативный разговор о правилах поведения в общественных мест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>Конструирование: </w:t>
            </w:r>
            <w:r>
              <w:rPr>
                <w:rStyle w:val="C23"/>
                <w:color w:val="000000"/>
                <w:sz w:val="20"/>
                <w:szCs w:val="20"/>
                <w:u w:val="single"/>
              </w:rPr>
              <w:t xml:space="preserve">«Улица города» (строит. материал). </w:t>
            </w:r>
            <w:r>
              <w:rPr>
                <w:rStyle w:val="C23"/>
                <w:color w:val="000000"/>
                <w:sz w:val="20"/>
                <w:szCs w:val="20"/>
              </w:rPr>
              <w:t>Активизировать знания детей, учить их творчески применять ранее приобретённые конструктивные умения; учить размещать свои постройки с учётом расположения построек других детей, закреплять умение трудиться в коллектив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П.и. «Перебрось мяч»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3"/>
                <w:color w:val="000000"/>
                <w:sz w:val="20"/>
                <w:szCs w:val="20"/>
              </w:rPr>
              <w:t>Организовать отработку приемов перебрасывания мяча, учить детей выступать в качестве тренеров, в чьи обязанности входит показывать правильные действия с мяч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2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Дружба», «День народного единств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Расширить представления воспитанников о родной стране, о государственных праздниках; вызвать интерес к истории своей страны; воспитывать чувство гордости за свою страну, любви к ней. Познакомить с историей России, гербом, флагом и мелодией гимн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 xml:space="preserve"> Коллективная работа «Мы едины».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3011"/>
        <w:gridCol w:w="170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  <w:sz w:val="20"/>
                <w:szCs w:val="20"/>
              </w:rPr>
              <w:t>Утренняя гимнастика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Свободное общение «Что означает – народное единство?».</w:t>
            </w:r>
          </w:p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Рассматривание иллюстраций и фотографий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Игры с палочками</w:t>
            </w:r>
          </w:p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>(Учить детей строить изображения разных предметов по образцу, развивать мелкую моторику ру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color w:val="000000"/>
                <w:sz w:val="20"/>
                <w:szCs w:val="20"/>
              </w:rPr>
              <w:t>Д.и</w:t>
            </w:r>
            <w:r>
              <w:rPr>
                <w:rStyle w:val="C3"/>
                <w:color w:val="000000"/>
                <w:sz w:val="20"/>
                <w:szCs w:val="20"/>
              </w:rPr>
              <w:t>.: «Будь внимательным»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(Учить детей различать правильно и неправильно произнесенные слова, слова близкие по звуковому составу; развивать слуховое восприятие, внимание)</w:t>
            </w:r>
            <w:r>
              <w:rPr>
                <w:color w:val="000000"/>
                <w:sz w:val="20"/>
                <w:szCs w:val="20"/>
              </w:rPr>
              <w:t>. Настя, Карина, Богда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Игровая ситуация «Обувная полка»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Учить детей ухаживать за обувью: чистить, мыть, сушить ее по необходимости, аккуратно ставить свою на обувную полку. Формировать привычку делать это регулярно.</w:t>
            </w:r>
          </w:p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Игровая ситуация</w:t>
            </w:r>
          </w:p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«О чем нам рассказало Илюшино полотенце?»</w:t>
            </w:r>
          </w:p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(Учить детей чисто мыть руки, аккуратно пользоваться полотенцем.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Дежурство в уголке природы «Цветочный остров». Учить детей выполнять различные поручения, связанные с уходом за растениями, продолжать работу по выявлению изменений в жизни растений, связанных со сменой времени года.</w:t>
            </w:r>
          </w:p>
          <w:p>
            <w:pPr>
              <w:pStyle w:val="C15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Обновление информационного стенда на тему: «Что можно рассказать ребёнку о Дне народного единства».</w:t>
            </w:r>
          </w:p>
          <w:p>
            <w:pPr>
              <w:pStyle w:val="C15"/>
              <w:shd w:fill="FFFFFF" w:val="clear"/>
              <w:spacing w:before="0" w:after="0"/>
              <w:rPr>
                <w:rStyle w:val="C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15"/>
              <w:shd w:fill="FFFFFF" w:val="clear"/>
              <w:spacing w:before="0" w:after="0"/>
              <w:rPr>
                <w:rStyle w:val="C8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8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8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8"/>
                <w:sz w:val="22"/>
                <w:szCs w:val="22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Совместный труд детей и родителей по уборке участка от опавших листье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бенок и окружающий мир. </w:t>
            </w:r>
            <w:r>
              <w:rPr>
                <w:rFonts w:cs="Times New Roman" w:ascii="Times New Roman" w:hAnsi="Times New Roman"/>
              </w:rPr>
              <w:t>«День народного единств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культура на свежем воздухе. </w:t>
            </w:r>
            <w:r>
              <w:rPr>
                <w:rFonts w:cs="Times New Roman" w:ascii="Times New Roman" w:hAnsi="Times New Roman"/>
              </w:rPr>
              <w:t>По плану воспитате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Наблюдение за погодой – закрепление умения воспитанников выявлять и отражать в речи состояние погоды, характеризовать изменения.</w:t>
            </w:r>
            <w:r>
              <w:rPr>
                <w:rFonts w:cs="Arial" w:ascii="Arial" w:hAnsi="Arial"/>
                <w:color w:val="111111"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Подвижная игра </w:t>
            </w:r>
            <w:r>
              <w:rPr>
                <w:rFonts w:cs="Times New Roman" w:ascii="Times New Roman" w:hAnsi="Times New Roman"/>
                <w:iCs/>
                <w:color w:val="111111"/>
                <w:sz w:val="20"/>
                <w:szCs w:val="20"/>
                <w:shd w:fill="FFFFFF" w:val="clear"/>
              </w:rPr>
              <w:t>«Лиса и зайцы»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 , «Ловишки», «Акула»— формировать представления об образе жизни и повадках животных.; упражнять в бег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  <w:sz w:val="20"/>
                <w:szCs w:val="20"/>
              </w:rPr>
              <w:t>Инд.  работа с мячом (передача мяча из рук в руки, ловля мяча двумя руками.)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  <w:sz w:val="20"/>
                <w:szCs w:val="20"/>
              </w:rPr>
              <w:t>(Арсений, Наст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на тему «Избушка лубяная».( Продолжать знакомить детей с избой, рассказать, как ее строили. Стимулировать интерес к русским традициям.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>Центр продуктивных видов деятельности: материалы и инструменты для рисования, лепки, аппликации и художественного труда</w:t>
            </w:r>
            <w:r>
              <w:rPr>
                <w:rStyle w:val="C44"/>
                <w:color w:val="000000"/>
                <w:sz w:val="20"/>
                <w:szCs w:val="20"/>
              </w:rPr>
              <w:t>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Хозяйственно-бытовой труд: уборка на стеллажах с игруш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Оздоровительная гимнастика после сна. Ходьба по массажным дорожкам.  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Беседа на тему «Что в имени твоем?»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( Рассказать детям, что любое имя,  данное человеку при рождении имеет свое значение. Рассказать о значении имени каждого из детей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Д. и. «Будь внимательным»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(учить корректно исправлять ошибки товарищей, использовать конструкцию предположения в предлагаемых вариантах). С Настей, Богдан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  <w:sz w:val="20"/>
                <w:szCs w:val="20"/>
              </w:rPr>
              <w:t>Разговор с детьми о культуре поведения во время приема пищи.</w:t>
            </w:r>
          </w:p>
          <w:p>
            <w:pPr>
              <w:pStyle w:val="C18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z w:val="20"/>
                <w:szCs w:val="20"/>
              </w:rPr>
              <w:t>Разговор с детьми об уважительном отношении к старшим.</w:t>
            </w:r>
          </w:p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Игровая ситуация: «Забытый носовой платок».</w:t>
            </w:r>
          </w:p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Обсудить с детьми: в каких случаях необходим носовой платок, закрепить навыки его использования.</w:t>
            </w:r>
          </w:p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С.р.игра«Больница»: сюжет «Болезнь куклы».Задачи. Учить детей усложнять игру путем увеличения числа участников, согласовывать ролевые действия с сюжетом игры, считаться с интересами товарищей. Свободная деятельность детей в центрах творчества, книги.</w:t>
            </w:r>
          </w:p>
          <w:p>
            <w:pPr>
              <w:pStyle w:val="C18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людение «Рядом с нами». Предложить детям рассмотреть окрестности с возвышенного места, рассказать о том, что находится рядом с детским садом, П.и. «Мы веселые ребята». Усложнение: выбираются двое ловишек. Учить детей самостоятельно соблюдать правила игры, оценивать соответствие своих действий правила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3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Дружба», «День народного единств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асширить представления воспитанников о родной стране, о государственных праздниках; вызвать интерес к истории своей страны; воспитывать чувство гордости за свою страну, любви к ней. Познакомить с историей России, гербом, флагом и мелодией гимн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Коллективная работа «Мы едины».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579"/>
        <w:gridCol w:w="107"/>
        <w:gridCol w:w="3011"/>
        <w:gridCol w:w="170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  <w:sz w:val="20"/>
                <w:szCs w:val="20"/>
              </w:rPr>
              <w:t>Утренняя гимнастика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Беседа на тему «Обычаи и занятия наших предков». Расширять и систематизировать представления детей об обычаях наших предков, традициях родного края. Помочь понять смысл различных традиций прошлого. Воспитывать чувство гордости за богатое наследие наших предков.</w:t>
            </w:r>
          </w:p>
          <w:p>
            <w:pPr>
              <w:pStyle w:val="C18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Д.и. «Пронумеруй предметы». Закреплять навыки порядкового счеты. Учить находить ответ на вопросы: «На каком по счету месте?» и «За какой цифрой следует?»  С Ваней, Ка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«Мы культурные ребята»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>Учить детей пользоваться вилкой, ножом, есть аккуратно, во время еды сохранять правильное положение тела, благодарить взрослых за вкусную пищу</w:t>
            </w:r>
            <w:r>
              <w:rPr>
                <w:rStyle w:val="C19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Работа в уголке природы: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Дежурство по занятиям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Учить детей выбирать наиболее рациональные приемы работы, воспитывать культуру трудовой деятельности, бережное отношение к    материалам и инструментам. Формировать умение оценивать результат своей работы (с помощью взрослог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просить родителей дома вместе с детьми подобрать познавательную литературу по теме и принести в детский сад для выставки.</w:t>
            </w:r>
          </w:p>
          <w:p>
            <w:pPr>
              <w:pStyle w:val="C15"/>
              <w:shd w:fill="FFFFFF" w:val="clear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C15"/>
              <w:shd w:fill="FFFFFF" w:val="clear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Рекомендации родителям на выходные: Посещение музея или теат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ппликация </w:t>
            </w:r>
            <w:r>
              <w:rPr>
                <w:rFonts w:cs="Times New Roman" w:ascii="Times New Roman" w:hAnsi="Times New Roman"/>
              </w:rPr>
              <w:t>«Хоровод дружб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исование </w:t>
            </w:r>
            <w:r>
              <w:rPr>
                <w:rFonts w:cs="Times New Roman" w:ascii="Times New Roman" w:hAnsi="Times New Roman"/>
              </w:rPr>
              <w:t>«Мы едем на праздник с флагами, шарами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60"/>
              <w:rPr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птицами. Цель: уточнить и расширить знания детей о птицах. Развивать желание кормить птиц. П/игры: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«Самолеты» , «Цветные автомобили»,</w:t>
            </w:r>
            <w:r>
              <w:rPr>
                <w:b/>
                <w:color w:val="111111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 xml:space="preserve">«Птицы в клетке». Цель: 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>Р</w:t>
            </w:r>
            <w:r>
              <w:rPr>
                <w:color w:val="111111"/>
                <w:sz w:val="20"/>
                <w:szCs w:val="20"/>
              </w:rPr>
              <w:t>азвивать ориентировку в пространстве, закреплять навык построения в колонну. Упражнять в бег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Упражнение </w:t>
            </w:r>
            <w:r>
              <w:rPr>
                <w:rFonts w:cs="Times New Roman" w:ascii="Times New Roman" w:hAnsi="Times New Roman"/>
                <w:iCs/>
                <w:color w:val="111111"/>
                <w:sz w:val="20"/>
                <w:szCs w:val="20"/>
                <w:shd w:fill="FFFFFF" w:val="clear"/>
              </w:rPr>
              <w:t>«Циркачи»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 .Упражнять в прыжках через длинную скакалку. Способствовать развитию мышц ног и выносливости. </w:t>
            </w:r>
            <w:r>
              <w:rPr>
                <w:rFonts w:cs="Times New Roman" w:ascii="Times New Roman" w:hAnsi="Times New Roman"/>
                <w:iCs/>
                <w:color w:val="111111"/>
                <w:sz w:val="20"/>
                <w:szCs w:val="20"/>
                <w:shd w:fill="FFFFFF" w:val="clear"/>
              </w:rPr>
              <w:t>(Алена, Ваня)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Игровая ситуация «Зубная щетка в гостях у Тюбика»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 </w:t>
            </w:r>
            <w:r>
              <w:rPr>
                <w:rStyle w:val="C3"/>
                <w:color w:val="000000"/>
                <w:sz w:val="20"/>
                <w:szCs w:val="20"/>
              </w:rPr>
              <w:t>Объяснить детям, за чем нужно, следить за полостью рта, объяснить, зачем нужно ежедневно чистить зубы. Показать последовательность чистки зубов с использованием зубной пас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книг, фотографий «Россия – родина моя». Самостоятельные игры с кубик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>Оздоровительная гимнастика после сна, ходьба по массажным дорожкам.  </w:t>
            </w:r>
            <w:r>
              <w:rPr>
                <w:rStyle w:val="C8"/>
                <w:color w:val="000000"/>
                <w:sz w:val="20"/>
                <w:szCs w:val="20"/>
              </w:rPr>
              <w:t>Экспериментирование: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4"/>
                <w:color w:val="000000"/>
                <w:sz w:val="20"/>
                <w:szCs w:val="20"/>
              </w:rPr>
              <w:t>«</w:t>
            </w:r>
            <w:r>
              <w:rPr>
                <w:rStyle w:val="C3"/>
                <w:color w:val="000000"/>
                <w:sz w:val="20"/>
                <w:szCs w:val="20"/>
              </w:rPr>
              <w:t>Упрямые предметы»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9"/>
                <w:b/>
                <w:bCs/>
                <w:i/>
                <w:iCs/>
                <w:color w:val="000000"/>
                <w:sz w:val="20"/>
                <w:szCs w:val="20"/>
              </w:rPr>
              <w:t>Задачи: </w:t>
            </w:r>
            <w:r>
              <w:rPr>
                <w:rStyle w:val="C3"/>
                <w:color w:val="000000"/>
                <w:sz w:val="20"/>
                <w:szCs w:val="20"/>
              </w:rPr>
              <w:t>познакомить детей с физическим свойством предметов — инерцией; развить умение фиксировать результаты наблю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Д.и. «Определи соседнюю». Закреплять умение сравнивать смежные числа, устанавливать зависимость между ними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(.Алена, Василис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«В гостях у Мойдодыра».</w:t>
            </w:r>
          </w:p>
          <w:p>
            <w:pPr>
              <w:pStyle w:val="C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Формировать у детей привычку следить за чистотой своего тела. Учить умываться по необходимости (минимум 2 раза в день), объяснить, что после умывания кожа лучше дыши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3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ыставка книг: </w:t>
            </w:r>
            <w:r>
              <w:rPr>
                <w:rStyle w:val="C34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23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ниги для чтения и рассматривания: В Жуковский: «Родного неба милый свет», К. Ушинский: «Наше Отечество» (отрывок), М. Исаковский: «Поезжай за моря, океаны…». Работа в уголке книги: ремонт книг. Предложить детям высказать предположения о том, что случилась с книгами, которые они сегодня будут ремонтировать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людения за погодными изменениями. Самостоятельные игры детей. П/и  «Третий лишний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567" w:right="678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C23">
    <w:name w:val="c23"/>
    <w:basedOn w:val="Style14"/>
    <w:qFormat/>
    <w:rPr/>
  </w:style>
  <w:style w:type="character" w:styleId="C31">
    <w:name w:val="c31"/>
    <w:basedOn w:val="Style14"/>
    <w:qFormat/>
    <w:rPr/>
  </w:style>
  <w:style w:type="character" w:styleId="C9">
    <w:name w:val="c9"/>
    <w:basedOn w:val="Style14"/>
    <w:qFormat/>
    <w:rPr/>
  </w:style>
  <w:style w:type="character" w:styleId="C19">
    <w:name w:val="c19"/>
    <w:basedOn w:val="Style14"/>
    <w:qFormat/>
    <w:rPr/>
  </w:style>
  <w:style w:type="character" w:styleId="C34">
    <w:name w:val="c34"/>
    <w:basedOn w:val="Style14"/>
    <w:qFormat/>
    <w:rPr/>
  </w:style>
  <w:style w:type="character" w:styleId="C39">
    <w:name w:val="c39"/>
    <w:basedOn w:val="Style14"/>
    <w:qFormat/>
    <w:rPr/>
  </w:style>
  <w:style w:type="character" w:styleId="C44">
    <w:name w:val="c4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04:00Z</dcterms:created>
  <dc:creator>user</dc:creator>
  <dc:description/>
  <cp:keywords/>
  <dc:language>en-US</dc:language>
  <cp:lastModifiedBy>user</cp:lastModifiedBy>
  <dcterms:modified xsi:type="dcterms:W3CDTF">2021-11-06T11:14:00Z</dcterms:modified>
  <cp:revision>4</cp:revision>
  <dc:subject/>
  <dc:title/>
</cp:coreProperties>
</file>